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FILE SUMMARY  for Release #15   [December 17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15.doc        - AC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files.doc  - list of available files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as.doc     - documentation for the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bcode.doc  - documentation for the bcode/unb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term.doc   - documentation for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fx.doc     - documentation for the File eX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3-prg.doc    - ACE Programmer's Reference Guide (#13 is most re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tech.doc   - technical information about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5-tutor.doc  - placeholder for a beginner's tutorial introduction to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nary files (in "aceNN-sys.bc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     - the kernel bootstrapper; runnable from either 64 or 1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28           - the kernel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64            - the kernel for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 - the configuration-initial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erc           - the system configuration - this is data,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dit      - configuration-editor program (written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standard  - standard ACE character set (special graph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commodore - regular Commodor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ace   - ISO 8859-1 character set, with ACE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nova  - ISO 8859-1 character set, with Novaterm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wide  - ISO 8859-1 character set, with Novaterm-"Wide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short - ISO 8859-1 character set, with Novaterm-"Short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i-ace  - ANSI character set, with ACE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i-nova - ANSI character set, with Novaterm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i-wide - ANSI character set, with Novaterm-"Wide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-short - ANSI character set, with Novaterm-"Short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-perry - ANSI character set, with "Perryfont" :-)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ey-qwerty    - regular qwerty key matrix (also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ey-dvorak    - Dvorak ke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     - the command shell (really, an applicatio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hrc           - the ACE-command-shell auto-executio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inary programs (in "aceNN-app.bc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 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  - remove files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    - rename files (named for Unix "mv"=="mo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  - create a new directory (fl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   - remove an existing empty directory (fl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- count words, lines, charact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    - search for a substring in files (from Unix "gr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- translate from one character s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- sort lin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- wrap lines longer tha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- display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      - switch to 40-col screen,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     - switch to 80-col screen, fast mode on 128, or soft-80 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- read files (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- display available dynamic and transient-program-are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- dumb little "hello world"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- set the current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      - characterse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t      - key-matri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- display the first N lines of a file, donated by Jake Ha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         - display the current jiffy-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st   - mouse/graphic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- full-scre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   - encode files into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   - decode files from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       - encode files into B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code     - decode files from B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      - display CRC-32 *B* values for files (new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      - display CRC-32 *A* values for files (old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         - KAR (Kevin's ARchiver) file archiver (all-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ar       - KAR (Kevin's ARchiver) fil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         - VBM bitmap-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pr       - VBM bitmap-file (v2 only) printer for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- one-pa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- simple VT-100 terminal-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- custom File eXchange (upload/downloa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- Z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urce files (in "aceNN-syssrc.ka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head.s        - bud/ace header file for all A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head.s       - bud/ace header file for the kernel and configu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s            - buddy main source file: low-level system stuff +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all.s        - buddy source for most of the fi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mem.s         - buddy source for memory and process managem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win.s         - buddy source for interface to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vdc.s         - buddy source for C128 VDC 80-column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vic.s         - buddy source for C128/C64 VIC 40-column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vic80.s       - buddy source for C64 VIC soft-80-column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n.s         - buddy source for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d.s          - buddy source for RAMdis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wift.s       - buddy source for SwiftLin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par.s         - buddy source for parallel-por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ey-qwerty.s  - ace-as source for the qwerty ke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ey-dvorak.s  - ace-as source for the Dvorak ke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         - buddy configuration bootstr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.s             - buddy source for command-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urce files (in "aceNN-appsrc.ka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.s          - buddy source for "cp"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.s          - buddy source for "rm"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.s          - buddy source for "mv"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.s       - buddy source for "mkdir" (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.s       - buddy source for "rmdir" (remov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.s          - buddy source for "wc" (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s        - buddy source for "grep" (g??? regular expression p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.s          - buddy source for "tr" (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s        - buddy source for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s        - buddy source for "wrap" (wrap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s        - buddy source for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.s       - buddy source for "fo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.s      - buddy source for "eigh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s        - buddy source for "read" (rea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s         - buddy source for "mem" (memory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s       - buddy source for "hello" (hello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s      - buddy source for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.s      - buddy source for "chset" (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t.s      - buddy source for "keymat" (key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s        - ace-as source for "head" 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.s         - ace-as source for "jif" (ti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st.s   - ace-as source for "mouse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s        - buddy source for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s    - buddy source for "uuencode" (unix-to-unix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s    - buddy source for "uudecode" (unix-to-unix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.s       - buddy source for "bcode" (bruce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code.s     - buddy source for "unbcode" (un bruce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codehelp.s - buddy source supplement to "unbcode.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.s       - buddy source for "crc32" (cyclic redundancy check,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.s      - buddy source for "crc32a" (cyclic redundancy check, 32-bit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.s         - buddy source for "kar" (Kevin's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ar.s       - buddy source for "unkar" (un Kevin's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.s         - ace-as source for "vbm" (view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pr.s       - ace-as source for "vbmpr" (view bitmap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s          - buddy source for "as"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lp.s      - buddy source supplement to "as.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s        - ace-as source for "term" (terminal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s          - ace-as source for "fx" (file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.s           - ace-as source for "z" (Z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related Unix programs (in "aceNN-usrc.ka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.doc     - documentation for the ANSI-C bcode/unb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.c       - the ANSI-C bcode-en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c          - the ANSI-C File-eXchang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code.c     - the ANSI-C bcode-deco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ar.c       - the ANSI-C kar-de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tovbm.c    - the ANSI-C PBM/XBM/VBM 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