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 Assembler Documentation  for version 1.20 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assembler is a one-pass assembler.  The only real limi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ssembly jobs is the amount of near+far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"limited" to 240 characters (all significant),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to 64K (of course).  Numerical values are "limit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 or less.  Relative labels ("+" and "-" labels)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in the Buddy assembler.  Add, subtract, multiply,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, and, or, and xor dyadic operators are implemented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, negate, high-byte, and low-byte monadic opa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macro and conditional assembly features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limited to 17 operands (with 255 monadic operators ea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s strictly left-to-right, but references to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allowed anywhere, including equ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inclusion of source files is supported,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implemented to allow this assembler to accep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ax of other assemblers.  All of the ACE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sing this assembler, including the assemb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designed to be a "heavy hitter", operates at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uses a fair amount of dynamically allocated memory.  In fac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xpanded 64, you won't be able to assemble programs that are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ssembler itself (89K of source).  You'll be able to d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on an unexpanded 64 if you deactivate the soft-80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(Of course, one could argue that any serious 64 hack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memory anyway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gular 6502 instructions, this release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value                ;assign given value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             ;assign the current assembly addres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;generate a temporary label, assign c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;generate a temporary label, assign c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address                 ;set the origin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f size                    ;reserve "size" bytes of space,fille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filename"          ;source-file inclusion (ne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te val1, val2, ..., valN  ;put 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 val1, val2, ..., valN  ;put word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iple val1, val2, ..., valN ;put "triple" (3-byte) values into memory, lo-&g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val1, val2, ..., valN  ;put "long" (4-byte) values into memory, lo-&gt;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s described in more detail below.  Note tha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 use the terms "identifier", "symbol", and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ssembler is "the ACE assembler", but unoffi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alled "ACEmbler" to give it a specific one-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the as command is, stated in Unix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 [-help] [-s] [-d] [-q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help" flag will cause the assembler display th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, without assembling any code.  Actually, any flag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ll be taken as if you had said "-help", but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"as" command alone on a command line that usag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s" flag tells the assembler to generate a symbol-table lis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job is finished.  The table is formatted for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ndicates that a symbol table should b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job is done.  The tab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flag tells the assembler to produce debugging inform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.  It will generate a lot of output, so you can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q" flag tells the assembler to accept quoted text (strings)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sing backslash sequences inside of the string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mpatibility with source files from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-code module name will be "a.out" unless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ends with a ".s" extension, in which case the object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name of first source file (without the extension)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written as a PRG file and will be in Commodore-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e first two bytes will be the low and high byte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rest will be the binary image of the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rce filename is given on the command line, then inpu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in file stream (and written to "a.out").  If more than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each is read, in turn, into the same assembly job (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"cat"ted together into one source file).  (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when the assembler is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does not produce a listing of the code assemb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whole assembly job on the first error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your source code, the assembler groups characters into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s them as a complete unit.  The assembler works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tokens: identifiers, numeric literals, string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end-of-file (eof).  Eof is special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clude any characters, and its only meaning is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ource.  Your input source file should consis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printable in standard ASCII (don't be confused by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expects its input to be in PETSCII) plus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.  Other characters may confus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consist of a lowercase or uppercase letter or an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quence of such letters or decimal digits or periods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tandard definition of an identifier. 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240 characters in length and an error will be reporte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longer than that.  All of the characters of al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letters are case-sensitive.  Here are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uniqu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Hello  _time4  a1_x140J  HelloThereThisIsA_Lon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come in three types: decimal, hexadecimal,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iterals consist of an initial digit from 0 to 9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, provided that the value does not exceed 2^32-1 (approx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).  All types of literals can also have embedded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are ignored by the assembler.  Use them group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comma for big America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literals consist of a dollar sign ($) follow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, provided the value doesn't overflow 32 bits.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clude the decimal digits (0-9), and the first six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of the alphabet (either a-f or A-F).  Hexadecim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embedded underscore characters for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iterals consist of a percent sign (%) follow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gits that don't overflow 32-bits values.  The binary digits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0 and 1, and literals may include embedded undersc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gative values are not literals.  Here are some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123  0001  4_294_967_295  $aeFF  $0123_4567  %010100 %110_1010_0111_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 are sequences of characters enclosed in either single (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") quotation marks.  The enclosed characters are not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pendent tokens, nomatter what they are.  One exce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character cannot be enclosed in a string (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error anyway).  To get special non-printabl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ings, an "escape" character is provided: the backslash (\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s encountered, then the character follow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nd a special character code is put into the string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character.  Here are the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 back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92   backslash character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13   carriage return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20   backspace (this is a non-destructive backspace for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9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10   goto beginning of line (for ACE, linefeed for C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7  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0   null character (often used as a string terminator i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0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39  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27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34  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34  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really want a backslash then you have to use two of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n arbitrary character in a literal string, no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oing that.  However, the assembler will allow you to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numeric expressions at a higher level, so you can do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Strings are limited to include 240 (encoded) characters or l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 limitation to assembling, since you can put as m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contiguously into memory as you wish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here"  "error!\a\a"  'file "output" could not be opened\n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'dummy'!"  'you \'dummy\'!'  "Here are two backslashes: \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single characters that cannot be interpre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types of tokens.  These are usually "punctuation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rriage return is also a special-character token (it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)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 (  #  &amp;  )  =  /  ?  \  ~  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separated by either the next character of input not be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e current token type, or 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haracters include SPACE (" ") and TAB.  Note tha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not counted as whitespace.  Comments are allowed by using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verything following the semicolon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t the end of the line will be ignored by the assembler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lement an artifical-intelligence comment pars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oes what you want it to, but this will be strictly an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ermittin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consist of operands and operator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nds and operators are, then go buy an elementary-schoo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ere are six types of operands: numeric literals,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, identifiers, the asterisk character, one or mo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and one or more minus signs.  These last three types can mak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a bit confusing, but they are necessary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are pretty easy to think about.  They're jus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work in the usual way.  Single-character string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reted (in the context of a numeric expression) as being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The value of a single-character string is simply the PET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r "symbols" or "labels" used in expressions refer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have been or will be assigned to the identifiers.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identifiers is done by assembler directives discus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an identifier already has a value assigned to i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expression is reached in assembly, then it is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numeric literal of the value assigned to the identif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urrently has no value assigned to it (i.e., it is "unresolve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urrent expression will be unresolved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xpression will be recorded and will be evaluat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all of its identifiers become resolved.  A "hole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pression should go, and the hole will be "filled in"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couple of directives for which an ex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t the time 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character operates much like a numeric literal, excep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urrent code address rather than a constant. 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ways be for the start of an assembler instruction. 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 address is incremented only after an instruction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subtle implications, and other assemblers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semantics.  Directives are a little different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remented after every value in a "commalist"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references, i.e., operands consisting of a number of pl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es, operate much like identifiers.  They are provided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exactly how they do in the Buddy assembler.  Operand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es are backward references and operands of all pluses a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Because of parsing difficulties, relative-referenc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be the last operand in an expression or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: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uses or minuses tell which relative reference "po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red to.  A reference point is set by the "+" and "-"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discussed later.  This gets difficult to explain with wo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y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da name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name2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#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q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vely bogus subroutine will copy a null-termin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name1 to name2 five times, unless the string contains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n which case the copy operation terminates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 "x".  The "beq +" branches to the next "+" label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, to the "dey" instruction.  The "beq ++" branches to the "r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+" label following the next "+" label encountered.  The "-" and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ork similarly, except that they refer to the previous "-"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to the previous "-" label.  You can use up to 255 pl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s in a relative-reference operand to refer to that m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aid relative-reference operands work much like identifiers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oincidence.  For each definition of a reference point an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, an internal identifier is generated that looks like "L+123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-123c".  Note that you can't define or refer to thes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operators that can be used in expressions: mon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dic operators.  Monadic operators affect one operand, and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ffect two operands.  At about this point, I should spe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orm of an express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nadic_operators] operand [ operator [monadic_operators] operand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+ -+-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may have up to 17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adic (one-operand) operators are: positive (+), negative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yte (&lt;), and high-bytes (&gt;).  You can have up to 255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operators for each operand of an expression.  Posit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anything.  Negative will return the 32-bit 2's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hat it is attached to.  Low-byte will return the lowest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 it is attached to.  High-byte will return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s of the 32-bit operand it is attached to.  All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full 32-bit precision.  Note that you can use the high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ore than once to extract even higher by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gt;&gt;value" will extract the second-highest byte of the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adic (two-operand) operators that are implemented are: add (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(-), multiply (*), divide (/), modulus (!), bitwise-and (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-or (|), and bitwise-exclusive-or (^).  Yes,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horribly overloaded, and the usual Not (modadic) operat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ince it can be simulated with Xor, and "not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" becomes a problem since evaluations are perform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s.  We should already know what all of the implemented operator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aybe for Modulus.  It is like Divide, except that Modul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ather than the Quotient of the divis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dyadic operators is strictly left-to-right,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and underflows are ignored.  Values are alway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but this doesn't impact 2's complement negative arithmetic f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 dyad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operators take precedence over dyadic operators. 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ic operators is done a little differently.  All positiv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ut since they don't actually do anything.  Then, if there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gative operators, they are thrown out.  If there is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gative operators, then the 2's complement neg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returned.  Then, if there are any high-bytes operator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ed that number of bytes to the right and the highest-order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set to zero on each shift.  Note that it really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to perform any more than three high-bytes operator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yte operator is preformed, if asked for.  It is equivalent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ng the value with $000000ff.  It really doesn't make much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operator more than once.  Also, it doesn't make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 you place the monadic operators in an expression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valuated in the static ord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ere.  If the first operand of an expr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ytes and/or low-byte monadic operators, the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irst and then the high/low-byte monad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 on the result.  This is done to be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nd with user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not supported.  Here are some examples of valid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+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+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+--------------------------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:-+++: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+"x"-"a"+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gt;&gt;4_000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be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ends up with a value of negative one, which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ing 4_294_967_295.  If you were to try an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da #-1", you would get an error because the value w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y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results and identifiers have a data type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ata types: Value, Address, Low-byte, High-by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 The type of an expression is recorded since it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-module relocation features in the future.  Value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 and come from numeric and single-character-string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 The Address type comes from the asterisk and relativ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from identifier operands which are defined to be addres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defined to be only an address in the range of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ddresses outside of this range are considered to b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yte type results from applying the high-bytes (&gt;) operat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perand, and the Low-byte type, from applying the low-byte 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The Garbage type results from using an operator on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 that don't make any sense (for example, from multipl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y another).  The result-type rules for the operators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is intuitive.  You don't have to worry about them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akes care of them automatically.  Keeping track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kes it possible to generate a list of all values in memory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order to relocate a program to a new add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expressions" consist of only a single string literal.  N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 Some assembler directives accept either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interpret them appropriately (like "by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accepts the 56 standard 6502 processor instruction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un-documented 6502 instructions nor 65c02 nor 6581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ustom pseudo-ops.  The latter will be provided by futu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of the assembler instructions must be in lowercase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.  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INS      NUM  INS      NUM  INS      NUM  INS      NUM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    12.  bvc      24.  eor      36.  pha      48. 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adc      13.  bvs      25.  inc      37.  php      49. 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and      14.  clc      26.  inx      38.  pla      50. 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asl      15.  cld      27.  iny      39.  plp      51.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bcc      16.  cli      28.  jmp      40.  rol      52.  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bcs      17.  clv      29.  jsr      41.  ror      53. 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 beq      18.  cmp      30.  lda      42.  rti      54.  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 bit      19.  cpx      31.  ldx      43.  rts      55.  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 bmi      20.  cpy      32.  ldy      44.  sbc      56.  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 bne      21.  dec      33.  lsr      45.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pl      22.  dex      34.  nop      46. 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brk      23.  dey      35.  ora      47.  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lso supports 12 addressing modes.  The "accu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that can be used with the rotate and shift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the immediate addressing mode, so a shift-left-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ould be just "asl" rather than "asl a".  Many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accumulator addressing mode also.  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ddressing modes with "x" and "y" in them)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r lowercase, to allow for maximum compatibility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oken syntax for the addressing modes (CR mean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name       gen  byt  example 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  ---  ---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implied    00.    1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immediate  00.    2  #123      #     / exp8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relative   00.    2  *+20      exp16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zeropage   07.    2  123       exp8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zp,x       08.    2  123,x     exp8  / ,     / x 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 zp,y       09.    2  123,y     exp8  / ,     / y 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 absolute   00.    3  12345     exp16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 abs,x      00.    3  12345,x   exp16 / ,     / x 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 abs,y      00.    3  12345,y   exp16 / ,     / y 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indirect   00.    3  (12345)   (     / exp16 / ) 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(ind,x)    00.    2  (123,x)   (     / exp8  / ,   / x   / )  /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(ind),y    00.    2  (123),y   (     / exp8  / )   / ,   / y  /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ruction takes a complete line and each addressing m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 token (comments are skipped)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ix_directives] instruction address_mode_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 expression in an addressing mode is resol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encountered and its value is less than 256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zero-page addressing modes if possibl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zero-page addressing mode is unavailable for an instru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promote or generalize the zero-page addressing mo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ing mode, if possible.  This is what the "gen"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 shows.  If after attempting to generalize the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ing mode still not valid with the given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 expression in an addressing mode cannot be res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it is encountered in the assembler's single pass, a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, and that hole is made as "large" as possible;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ll in the hole with the largest value possible. 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to assemble the following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var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ssembler would assume this is an absolute mode, and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later as such, even if it turns out that "var" is assigne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 later on.  This results in slight inefficiency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is assembler, but it causes most two-pass assembler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a "phase error".  An easy way to avoid this circumst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zero-page labels are defined before they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s that require a single byte value and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ize" to an absolute mode will have a single-byte ho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he branching instructions will be interpreted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 mode, and a single-byte hole will be lef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above rules are the "stx zp,y" and "sty zp,x"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ingle-byte hole on an unresolved express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-mode generalizations for these instruction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six classes of assembler directives;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the future.  For maximum compatibility, all direct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uppercase or lowercase.  Also, to be more standar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required to start with the dot (.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O-NOTH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o-noth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;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blank line--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in your source code will simply be ignored.  This hel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ch more readable.  The "#" directive is a prefix dire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does not occupy an entire line but allows other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to follow it on the same line (including oth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).  (But note that you can follow any prefix direct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-line directive, effectively allowing prefix directives to b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ine directives (powerful combining forms)).  The "#"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 by the assembler, but you can use it to highligh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or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ASSIGNMEN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ssignment directives.  They all assign (bind) a val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expression          ;assign given value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                  ;assign the current assembly address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;generate a temporary label, assign c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;generate a temporary label, assign c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label=expr) is the most general.  It assig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 to the given label.  Because this assemble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-darned awesome, the expression doesn't even have to be resolv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e" will be created saying to fill in the assigned label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identifiers in the expression eventually become resolv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 (in fact, all that I have ever heard of)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uses ugly implementation problems, like casca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#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b,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c becomes defined, there are no "memory holes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ole "b" must be evaluated and filled in.  "b" gets assig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is point, there are two holes: the one in the "sta"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a".  We fill them both in, assigning "a" the value 8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we need to fill in a hew hole: the one in the "l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We do that and we are finally done.  The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number of these recursive label hole-fillings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near+far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can only be assigned a value only once, and you will get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define a label, even if it is currently unresolved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ssions must be resolved by the end of the assembly job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(but only one--naming the first unresolved lab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uns across; I may fix this up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signment directive is equivalent to "label = *", but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is also a prefix directive.  It assigns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the start of the current line) to the given identifier. 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is directive to make it easy and efficient to parse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a human to see that a label is being defined. 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follow this directive with just whitespace and rel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like putting an ugly dot before each directive, to bail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mpatibility, you can also leave out the colon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finition and the assembler will figure out what you mean (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effici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set relative reference points.  They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_label = *", where "rel_label" is a specially generat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form "L+123c" mentioned in the expression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efined by these directives show up in the symbol table dump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one on the command line.  These are also prefix directive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set a forward and a backward reference to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lda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ould put as many or these directives on the front of a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ough more than one of each will be of little use. 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Buddy assembler, the ACE assembler will als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"/" on a line as being equivalent to "+-".  Note tha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abels will always be defined at the point that they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 relative labels will always be undefined (unresolved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d.  If at the end of your assembly job the assembl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resolved reference involving a label of the form "L+123c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forward-relative point that you don't set, and if the label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L-4000000000c", then you refer to a backward relativ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ORIGI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g address_expression      ;set the origin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will set the code origin to the given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 resolved at the point where it appears, sinc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fill in the type of "hole" this would leave behin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ssible, hmmm...).  The origin must be set before an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assembler directive that generates memory values o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is encountered, and the code origin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is results in a contiguous code region, which is what 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Kerna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DEFINE-BYT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 exp1, exp2, ..., expN   ;put 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rd exp1, exp2, ..., expN   ;put word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iple exp1, exp2, ..., expN ;put "triple" (3-byte) values into memory, lo-&gt;h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exp1, exp2, ..., expN   ;put "long" (4-byte) values into memory, lo-&gt;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all put byte values into code memory,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only difference between the four of them is the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y put into memory: bytes (8 bits), words (16 bits), triples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, and longs (32 bits).  The code address is incr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bytes between putting each value into mem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can be specified by separating them by comma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in full 32 bits, but must fit into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.  The expressions don't have to be resolved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can also be given strings for argument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of the string will be stored as one byte/word/etc.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yte 123, abc+xyz+%1101-"a"+$1, "hello", 0, "yo!", "keep on hackin'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used to be named "db", "dw", "dt", and "dw", but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more consistent with most other 6502 assembl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BU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uf size_expression       ;reserve "size" bytes of space, fille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reserves the given number of bytes of spac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ress and fills them with zeroes.  The expression must be re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value from 0 up to 65535 (or the number of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de address overflows the 64K code spac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"filename"       ;include the named source file at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will include the named source file at the curren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ource file, as if you had typed the content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ere actually typed at the current point.  Inpu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until it hits EOF, and then input is resum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after the include statement.  The filenam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string literal and in the AC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feature is used to include standard header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uch as the "acehead.s" file, but it can also b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an application into a number of different functio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may be nested arbitrarily deep (included file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, and so on) in the assembler, but the ACE environmen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how many files can be opened at one time (alth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need to go more than a couple of levels deep)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for recursive include files (although it could)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anyway from ACE since you will exceed the number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ing is also reported correctly in the case tha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the current source file because of a referenc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oth files will be 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PARSING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at the assembler parses the source code (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peek-ahead ad-hoc parser), you can define labels tha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names or processor-instruction names (if you u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.  This is not a recommended practice, since you can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lda: lda lda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know what to do, but most humans won't.  Also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izer, can put arbitrary spacing between tokens, excep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would otherwise merge together (like two adjacent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, the following directives are also includ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iases for ACE-assembl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ACE-as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.byte      works since the byte directive accep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t    .byte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q    .include   equivalent; the filename must be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   ;          all tokens following this are ignored UNTIL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   &lt;eof&gt;      end the assembly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the assembler will stop the whole assembl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one error message (to the stderr file stream)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("k:":2:0) Value is too larg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("k:":3:0), ref("k:":2:0) Value is too larg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error messages, the stuff inside of the parentheses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 (the keyboard here), the sourc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and the column number where the error was detect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umber is not implemented so it is always zero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e column numbers will start from 1, like in the 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t will point to the first character of the tok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error occurred because the expression wa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was found to be too large for whatever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 In the second example, an expression was used but unresol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of the source file, and when its unresolved identifier(s)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in line 3 of the source, the "hole" to be filled in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mall for the value, so an error resulted.  This is what the "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 means.  Filenames are included in error message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t will be possible to have errors crop up in inclu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ire list of 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 "An identifier token exceeds 240 chars in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  "A string literal exceeds 240 chars in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  "Ran into a CR before end of string 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"Invalid numeric 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  "Numeric literal value overflows 32-b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  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  "Attempt to perform numeric operators on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  "Expression has more than 17 oper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  "Ran out of memory during compilation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Attempt to redefine a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"Attempt to assemble code with code origin not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"Internal error: You should never see this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"Non-numeric symbol in a numeric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"Expecting an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"Expecting an ope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"Expecting a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"Value is too large or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"Branch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"Feature is not (yet) 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"Instruction does not support given address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"Address wraped around 64K code address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"Error trying to write output objec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"Directive requires resolve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"Code origin already set; you can't set it tw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"Unresolved symbol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"Expecting a string-literal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yntax error" (#06) will be reported whenever a token other tha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ected is found (except in the cases of the other 'Expec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"Ran out of memory" (#09) may turn up often on an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 "Expecting command" (#16) means that the assembler was expec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or instruction or directive but found something else instead.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" (#19) means that you've tried to use a directiv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.  "Unresolved symbol" (#25) will be printed with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nresolved symbol, with the last place in the source c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reasons behind the idea of stopping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: simplicity and interoperability.  When ZED is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, it will have a feature that will allow it to invoke the assembler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cess) and have the assembler return an error location a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, which will display the error message and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cation (if the source fil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subject of messages coming out of the assembler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ormat of the symbol table dump that you can ask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One line is printed for each identifier.  The "hash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et in the hash table chosen for the identifier.  This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meaning for a user, but a good distribution of thes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in the symbol table is a good thing.  Next is the 32-bit "hex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 followed by the value in "decimal".  Then comes the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"v" means value, "a" in-code-range address, "l" mean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yte, "h" means an address high-byte, and "g" means a 'garbage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name of the identifier.  It comes last to give lot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.  If an identifier is ten or fewer characters long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table-dump line will fit on a 40-column screen.  At the bott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mbols is printed.  This table is directed to the std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so you can redirect it to a file in ord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 HEXVALUE    DECIMAL  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---- ----------  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00000f06       3846  v  ace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  00007008      28680  a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mbol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ways in which it is heavy-weight and slowed-dow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, it is also more powerful and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far memory for storing symbols, so there is no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small limit on the number of symbols.  Macro siz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by only the amount of memory available, as well as the "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to maintain a "hole table" because of its structure, bu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define labels in terms of other unresolved label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get a "sync error" because of incorrect assumptions m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rded) about unresolved labels, and that modular assem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without too much further effort (i.e., ".o" or ".obj"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n unresolved external reference handling mechanism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sembler keeps track of the "types" of labels which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code relocation information that will be needed by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and by future 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a "hole table" approach is used, the raw object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ernally until the assembly is complete and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ut to a file, but this also means that header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n output file since all assembly results will be kn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took the easy way out for handling errors; when an error is detec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is generated and printed and the assembler STOP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chanism provided by ACE makes it possible to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with other programs, like a text editor, to mov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line and column containing the error and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ed advantages that this assembler has over (some?)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a 1024-entry hash table of pointers to chains of labels, so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has 800 or so symbols, each can be accessed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tries.  For N total symbols, the required number of 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MAX( N/1024,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one-pass, so it only has to go through the overhead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once.  Depending on the type of device the file is sto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give a considerable savings.  This also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pe" the output of another program into the assembler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wind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(old) performace figures, compared to the Buddy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.  All test cases were run on a C128 in 2-MHz mode with a RAM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, and 1571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   TIME(sec)   FILE DEVICE   FA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        45.5   RAMLink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as        61.5   RAMLink    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as        49.5   ACE ramdisk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as        75.6   RAMLink       RAM0+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as       150.5   1571          RAM0+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       240.0   1571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ssembly job was loaded into memory for the Buddy assemb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me is included in the figure.  As you can see, budd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th a fast file device and slower with a slow file devic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wo passes).  I have a couple of tricks up my slee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assemble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data structures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SIZ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   next link in hash tabl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value of symbol, pointer to reference list, or ptr to macro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1   offset of reference in expression of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1   type: $00=value, $01=address, $02=low-byte, $03=high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04=garbage, $80=unresolved, $ff=unresolve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class: $00=normal, $01=private, $80=glob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n   null-terminated name string (1-24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+n    -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/Hol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SIZ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1   hole type: $01=byte, $02=word, $03=triple, $04=long, $40=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80=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expression length: maximum offset+1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number of unresolved references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source column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address of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4   source line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sourc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4   expression operand descriptor s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14   expression operand descriptor slo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14   expression operand descriptor slo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14   expression operand descriptor slo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14   expression operand descriptor slo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14   expression operand descriptor slot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14   expression operand descriptor slot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14   expression operand descriptor slo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14   expression operand descriptor slot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14   expression operand descriptor slot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14   expression operand descriptor slot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14   expression operand descriptor slot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14   expression operand descriptor slo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14   expression operand descriptor slo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14   expression operand descriptor slot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14   expression operand descriptor slot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14   expression operand descriptor slot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-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nd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SIZ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1   dyadic operator: "+", "-", "*", "/", "!", "&amp;", "|", or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type of value: $00=value, $01=address, $02=low-byte, $03=high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4=garbage type, $80=unresolv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monadic-operator result sign of value: $00=positive, $80=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hi/lo operator counts: high_nybble="&gt;" count, low_nybble="&lt;"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numeric value or unresolved-identifi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4   next unresolved reference in chain for unresolv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offset in hole structure of next unresolved reference (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-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SIZ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   pointer to previous file identifier on inclu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4   line numb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4   column numb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file type: $00=regular, $01=stdin, $80=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file descript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previous charac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buffer poin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4   pointer to buffer save area (char[256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length of entire file-identifi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n   filename + 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+n    -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just random notes since I don't have the time right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in.  I will be implementing include files, conditional 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y features in the future.  Modular assembly and reloca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are also in m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odo: -implement storage classes: $00=internal, $01=rel.label, $80=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-implement source column, make line:col point to start of cu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-make it so you can use a "\&lt;CR&gt;" to continue a line 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: as [-help] [-s] [-d] [-b] [-r] [-l] [-a addr] [file ...] [-o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-help : produce this information,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s : produce symbol table dump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d : provide debugging information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b : produce binary module at e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r : produce relocatable module rather than bin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l : produce linkable ".o" mod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a : set global code origin to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-o : put output into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f -l option is not used, all files, including source and objec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assembled together.  The output module name will be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rst file given if it has a ".s" or ".o" extension, "a.out"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has none of these extensions, or will be the filename given by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f the -l option is used, then each given source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sembled independently into its own ".o" module.  Object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global origin will be either that given by the -a option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) or by the local origin of the first source/object modu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module that generates code must have a local cod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ession&gt; &lt;relop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f &lt;expression&gt; &lt;relop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bel1, label2, ..., 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 siz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blt ;?1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c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dd ;?1=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?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dw ;?1=dest, ?2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?#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"the ldw macro instance doesn't have two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@1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hift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#&lt;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?1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#&gt;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?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?2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?1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 ?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?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is finally a powerful and convenient assembler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oth the 64 and 128... for free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which can be assembled by the assembler, of course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ree.  There are a few more featur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but I know exactly how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Hac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them applications and they will only want more; give the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and they will give you applications, and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