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lemon (input,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written for zoom pascal 64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by david r. pound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graphic artist - alan m. pound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update 9/14/85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lear=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hoice,dumm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col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:1..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und (value:real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:=trunc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roun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numb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next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(infile,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umb:=ord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getnumb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keit (addres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value,change,lobit,hibit,addr,pok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:=get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bit:=get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bit:=get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=256*hibit+lo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r:=0 to chang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:=address+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poke]:=chr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addr do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it:=address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pokei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icload (picname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loram=$d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addr=$5c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ddr=$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=$d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first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counte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0..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infile,pic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(infile,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(first='p') then exit(pic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load:=getnu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=colo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=pokeit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address &gt; coloram+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=bkg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=pokeit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address &gt; bkgaddr+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=pic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=pokeit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(address &gt; picaddr+7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border]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picloa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nkchange (bank:0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nge=$dd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=$dd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gg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ank:0.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ank:=3-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d(mem [chang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b(toggle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change]:=chr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d(mem [selec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andb(toggle,2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b(toggle,deb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select]:=chr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bankchang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mapset (bkgcol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creenset=$d0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tog=$d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olr=$d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rcolor=$d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gg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0.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ange (ba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screenset]:=chr(1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d(mem [bitmapto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b(toggle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bitmaptog]:=chr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d(mem [multicol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b(toggle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multicolr]:=chr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bkgrcolor]:=chr(bkgco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bitmapse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to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creenset=$d0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tog=$d0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colr=$d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grcolor=$d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=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gg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:0..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screenset]:=chr(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d(mem [bitmaptog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andb(toggle,2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bitmaptog]:=chr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ord(mem [multicol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:=andb(toggle,23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multicolr]:=chr(tog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bkgrcolor]:=chr(blue);             ban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ange (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backtotext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icloader (phase:1..4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icname:string 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chr(cle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picname:='earthrise #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picname:='saturn #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picname:='saturnport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chr(cle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loading ',picname,' from disk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loader:=picload (pic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chr(147))(*cle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picload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riteswitch (switch:string [3];sprite: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enable=$d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oggle,pow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:=exp(sprite*ln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:=round(po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witch=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:=ord(mem [enabl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:=orb(toggle,p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enable]:=chr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on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:=ord(mem [enabl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:=andb(toggle,(255-p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enable]:=chr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off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spriteswitc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(*nothing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wup (phase:1..4;x:0..321;zont,ver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pad=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has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sorry the combined absolute values o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horizontal and vertical velociti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xceeded the given parame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(you hadn''t the chance of a snowball 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hell of landing that crate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just look at the speed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1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hase=2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 &gt; 139) and (x &lt; 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you were going too fast and crash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into the landing p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*inside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s(zont)+abs(vert) &gt; p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you were going too fast a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writeln('your speed was o.k. bu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you were outside the crater wall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(*outside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se were your last reading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2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hase=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sorry you lo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 ship crash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re were no survivo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se were your final parame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efore you ploughed into the plane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phase 3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blowup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grats (phase:1.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hase=1) or (phase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o.k. you''re doing fine so f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 ship is coming in on course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phase 1 or 2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ongratulati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you landed safel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se were your last instrument reading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efore land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phase 3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congrat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values (fuel,zont,vert:integer;hr,min,sec:0..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oc=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uel &gt; 256 then fuel:=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loc]:=chr(fu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loc+1]:=chr(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loc+2]:=chr(m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loc+3]:=chr(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ont &gt; 256 then zont:=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loc+4]:=chr(z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t &gt; 256 then vert:=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loc+5]:=chr(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storevalu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shed,landed:boolean;fuel,flytime,bkgcolr,height,zont,vert:integer;phase:1..4;x:0..3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lear=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umm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: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:0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,min,sec:0..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chr(cle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rashed then blowup (phase,x,zont,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anded then congrats (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uel &gt;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fuel=',fuel,' lite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riteln('fuel tank empt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horizontal velocity=',zont,' meters/s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vertical velocity=',vert,' meters/s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:=flytime div 3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:=(flytime-hr*3600) div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:=flytime-hr*3600-min*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flight time=',hr,' hr, ',min,' min, ',sec,' s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measure:='kilomet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:=height div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:='kilo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(*phase 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:=(height-25)*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:='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*phase 3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height=',height,' ',meas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f1 to contin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key=chr(13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(landed or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:='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witch (switch,sp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et (bkgco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not down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torevalues (fuel,zont,vert,hr,min,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readvalu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ritelo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orage=$5bc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os: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fil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string 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:1..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,togg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num:1.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0..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to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: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=addr+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um: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num: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es:=1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:=addr-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pos: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pos:='4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pos:='9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pos:='13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pos:='1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pos:='22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pos:='27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pos:='3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(*times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im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=concat('ship',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filename:=concat('fire',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'loading '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(holdfil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:=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holdfile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[addr]:=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=ad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(*count f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hol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: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[addr]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=ad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(*count f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(*times f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=addr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time f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spriteload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sprite (phase:1.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idicon=$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dd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: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:0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0,color1:0..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color0:=2;(*r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color0:=9;(*brow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color0:=1(*whi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color1:=8;(*orang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color1:=9;(*brow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color1:=7(*yellow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='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witch (switch,sp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vidicon+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color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vidicon+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col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setupsprit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sound (phase:1.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d=$d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lear:0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lear:=0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addr]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:=ad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clear fo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5;(*attack,deca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9);(*voice 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6;(*sustain,rele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0);(*voice 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24;(*volum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phase*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12;(*a,d voice 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7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13;(*s,r voice 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setupsoun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kesprite (x:0..321;y:0..257;pos:0..360;expan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vidicon=$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0=$5ff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1=$5f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=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oke0,poke1:0..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:0..321;y1:0..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begin poke0:=loc;poke1:=loc-8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begin poke0:=loc-1;poke1:=loc-9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:begin poke0:=loc-2;poke1:=loc-8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:begin poke0:=loc-3;poke1:=loc-9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:begin poke0:=loc-4;poke1:=loc-8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:begin poke0:=loc-5;poke1:=loc-9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:begin poke0:=loc-6;poke1:=loc-8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:begin poke0:=loc-7;poke1:=loc-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os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pointer0]:=chr(poke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pointer1]:=chr(pok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vidicon+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mem [addr]=chr(0)) and (x &lt;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:=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 &gt; 320 then x:=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addr]:=chr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x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 &gt; 25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mem [addr]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&lt; 25 then y:=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&gt; 230 then y:=2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pand then 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begin x1:=x-11;y1:=y+15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begin x1:=x-30;y1:=y+4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:begin x1:=x-41;y1:=y-9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:begin x1:=x-30;y1:=y-22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:begin x1:=x-11;y1:=y-30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:begin x1:=x+13;y1:=y-25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:begin x1:=x+15;y1:=y-9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:begin x1:=x+15;y1:=y+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expand pos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case p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begin x1:=x;y1:=y+15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:begin x1:=x-15;y1:=y+12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:begin x1:=x-25;y1:=y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:begin x1:=x-15;y1:=y-7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:begin x1:=x-1;y1:=y-15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:begin x1:=x+15;y1:=y-7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:begin x1:=x+20;y1:=y-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:begin x1:=x+18;y1:=y+16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contract pos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vidicon]:=ch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vidicon+1]:=ch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vidicon+2]:=chr(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vidicon+3]:=chr(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pokesprit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ockets (fire,expan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d=$d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icon=$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witch: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:0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p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idicon+29]:=ch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idicon+23]:=ch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expand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idicon+29]:=ch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vidicon+23]:=ch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contract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re then switch:=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switch:='of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witch (switch,sp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re then mem [sid+11]:=chr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gate white noise waveform-voice 2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mem [sid+11]:=chr(128);(*close ga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p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sid+7]:=chr(8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sid+8]:=chr(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lo c#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sid+7]:=chr(16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[sid+8]:=chr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 hi c#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rocket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oystick (x:0..321;y:0..257;fuel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os:0..3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101..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,exp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=ord(mem [$dc0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uel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,118,119,121,122,123,125,1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:=fuel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(*no fire butt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,102,103,105,106,107,109,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:=fuel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(*fire butt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:fire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*fuel statu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fuel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fuel: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:=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ets (fire,exp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(status &lt;&gt; 127) and (fuel &lt;&gt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,110:po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,109:pos:=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,107:pos:=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,103:pos:=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,106:pos:=3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,102:pos:=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,105:pos:=2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,101:pos:=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(*position statu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,110:y:=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,109:y:=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,107:x:=x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,103:x:=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,106:begin x:=x-1;y:=y-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,102:begin x:=x+1;y:=y-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,105:begin x:=x-1;y:=y+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,101:begin x:=x+1;y:=y+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(*1/2 statu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:y:=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:y:=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:x:=x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:x:=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:begin x:=x-1; y:=y-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:begin x:=x+1; y:=y-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:begin x:=x-1; y:=y+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:begin x:=x+1; y:=y+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(*status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sprite (x,y,pos,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status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sprite (x,y,pos,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127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joystick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nt,vert:integer;x:0..321;y:0..257;phase:1..4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pad:0..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pad: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pad:=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pad: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bs(zont)+abs(vert) &gt;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ash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hase=2) and ((x &lt; 139) or (x &gt; 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ash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phase=3) and ((x &lt; 130) or (x &gt; 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ash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crash:=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testcrash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darsound (vert,heigh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d=$d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hifreq,lofreq:0..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addr,timer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t=0 then vert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=100 div abs(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freq:=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freq:=256-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1;(*voice 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hi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;(*voice 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lofre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sid+4;(*gate waveform-1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33);(*sawtooth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r:=0 to length do no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32)(*close ga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radarsoun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tionloop (bkgcolr:integer;phase:1..4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xloc=$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loc=$d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icon=$d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=$9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xsav,deltax:0..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,ysav,deltay,level:0..2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,flytime,addr,heigh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: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:0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,landed,f7,even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,fall,drop,setfall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t,ver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0..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,exp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=24;y:=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drop:=1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drop:=1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drop:=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ha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:=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t:=0;ver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tim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=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(*phase 1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:=ord(mem [loc])+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time:=3600*ord(mem [loc+1])+60*ord(mem [loc+2])+ord(mem [loc+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t:=ord(mem [loc+4])-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:=ord(mem [loc+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:=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not phase 1 el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=phase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time:=flytime+time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lytime &gt; 17220 then exit(motionlo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=256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sound (vert,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:=9.8/sqr(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:=drop*time+gravity*sqr(time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:=sqrt(sqr(drop)+2*gravity*f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all:=drop+gravity*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=y+round(setf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 then even: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even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 then x:=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av:=x;ysav: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:=joystick (x,y,fu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=ord(mem [xlo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m [vidicon+16]=ch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x:=x+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=ord(mem [ylo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x:=x-xsav;deltay:=y-y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t:=zont+acc*del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n then zont:=zon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:=(vert+acc*deltay)+round(setf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 &gt;=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:=testcrash (zont,vert,x,y,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ed:=no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(*down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:=(getkey=chr(13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7 or landed o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:='of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teswitch (switch,sp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:=false;expand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s (fire,exp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to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ashed,landed,fuel,flytime,bkgcolr,height,zont,vert,phase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*f7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landed or cra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hase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:='of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witch (switch,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(*phase 3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:=vidicon+16;(*left si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[addr]:=chr(0);(*res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loop:=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motionloop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ructions (phase:1.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dummy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:string 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:0..7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hit f7 while playing to read numb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use joystick for contro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fire button operates booster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hase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land in the cra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return to continu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:='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switch (switch,sp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(*instruc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(*ma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(chr(cle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('loading sprite definition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telo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chr(cle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happy landing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turn to pl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q to qu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ch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ice &lt;&gt;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chr(cle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(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hase=4 then passed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ed then phase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ound (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sprite (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gcolr:=picloader (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et (bkgcol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:=motionloop (bkgcolr,ph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ssed then phase:=ph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(not passed) or (phase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*choice th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choice=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(*lem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